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9400</wp:posOffset>
                </wp:positionV>
                <wp:extent cx="5289550" cy="7468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746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157"/>
                              <w:gridCol w:w="280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3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Schedule  2010/2011 for the Correspondence Group (CG) on implementation of IMO e-navigation strate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HA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HO?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EAD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AV 56. IMO/HQ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July 26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vitation to CG for inputs on GAP analysis.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gust 3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raft document to CG on questions to STW 42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ptember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puts to chairman on GAP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mbers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ctober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puts to chairman on questions to STW 42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mbers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ctober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llection of inputs on GAP for comments to CG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ctober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 shop on data structure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mbers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ember 4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per submitted to IMO for STW 42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ember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mments on collated inputs on GAP to chairman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mbers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ember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per submitted to IMO for COMSAR 15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ecember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W 42. IMO/HQ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January 24-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irst draft report for NAV57 to CG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ebruary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MSAR 15. IMO/HQ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rch 7-1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cond draft report for NAV 57 with additions from COMSAR to CG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rch 1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puts to chairman on NAV 57 draft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mbers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rch 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per submitted to IMO for NAV 57.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pril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NAV 57. IMO/HQ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June 6-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88.05pt;mso-wrap-distance-left:7.05pt;mso-wrap-distance-right:7.05pt;mso-wrap-distance-top:0pt;mso-wrap-distance-bottom:0pt;margin-top:-22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157"/>
                        <w:gridCol w:w="280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83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Schedule  2010/2011 for the Correspondence Group (CG) on implementation of IMO e-navigation strategy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O?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ADLIN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V 56. IMO/HQ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uly 26-3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vitation to CG for inputs on GAP analysis.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gust 30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raft document to CG on questions to STW 42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ptember 13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puts to chairman on GAP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mbers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ctober 1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puts to chairman on questions to STW 42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mbers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ctober 2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llection of inputs on GAP for comments to CG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ctober 2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ork shop on data structure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mbers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ember 4-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per submitted to IMO for STW 42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ember 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ments on collated inputs on GAP to chairman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mbers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ember 1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per submitted to IMO for COMSAR 15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cember 17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W 42. IMO/HQ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anuary 24-28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rst draft report for NAV57 to CG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ebruary 2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SAR 15. IMO/HQ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rch 7-11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ond draft report for NAV 57 with additions from COMSAR to CG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rch 14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puts to chairman on NAV 57 draft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mbers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rch 24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per submitted to IMO for NAV 57.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ril 1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NAV 57. IMO/HQ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une 6-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.30/8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TS31/12/3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58:00Z</dcterms:created>
  <dc:creator>pereke01</dc:creator>
  <dc:description/>
  <cp:keywords/>
  <dc:language>en-US</dc:language>
  <cp:lastModifiedBy>Mike Hadley</cp:lastModifiedBy>
  <cp:lastPrinted>2009-11-02T14:43:00Z</cp:lastPrinted>
  <dcterms:modified xsi:type="dcterms:W3CDTF">2010-09-07T07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aved">
    <vt:lpwstr>DocumentSaved</vt:lpwstr>
  </property>
</Properties>
</file>